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FIAE 12</w:t>
      </w:r>
    </w:p>
    <w:p>
      <w:pPr>
        <w:pStyle w:val="Normal"/>
        <w:rPr/>
      </w:pPr>
      <w:r>
        <w:rPr/>
        <w:t>4/15/08</w:t>
      </w:r>
    </w:p>
    <w:p>
      <w:pPr>
        <w:pStyle w:val="Normal"/>
        <w:rPr/>
      </w:pPr>
      <w:r>
        <w:rPr/>
      </w:r>
    </w:p>
    <w:p>
      <w:pPr>
        <w:pStyle w:val="Normal"/>
        <w:rPr/>
      </w:pPr>
      <w:r>
        <w:rPr/>
        <w:tab/>
        <w:t>This chapter is all about grading scales.  It begins by describing the 4-point scale and the 100-point scale.  The authors of this book believe that the 4-point scale is a much better choice because they are more consistent.  In order to have accurate grades, we should be using rubrics for most assignments.   The chapter goes on to describe how to put grades into the 4.0 scale, and relate those numbers to an A, B, C, D, or F.  Teachers should not tell students if they are earning a ‘high B’ or a ‘low B’.  This is not helpful for them or their students.  Many schools do not have the minus versions of grades.  An example is given for using the 4.0 scale in a math class.  If there is a rubric for a math test, students can get credit for their work, even if they do not have the correct answer.  On the other hand, the 100-point scale may give them no credit for the problem.  A student’s grades should reflect on their academic success, not outside factors.</w:t>
      </w:r>
    </w:p>
    <w:p>
      <w:pPr>
        <w:pStyle w:val="Normal"/>
        <w:rPr/>
      </w:pPr>
      <w:r>
        <w:rPr/>
        <w:tab/>
        <w:t>It is interesting that this author is so against the 100-point scale and supports the 4.0-scale.  After reading their reasons as to why it is so much better, I can see positives of it.  I do not think that many teachers would like to use it because it seems like more work.  Who would want to make a rubric for every test question, etc?  I feel like rubrics are just for homework and projects, and seem unnecessary for tests.  I think that there are other ways to give partial credit on test questions instead of using a rubr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40:00Z</dcterms:created>
  <dc:creator/>
  <dc:description/>
  <cp:keywords/>
  <dc:language>en-US</dc:language>
  <cp:lastModifiedBy>Computer Center</cp:lastModifiedBy>
  <dcterms:modified xsi:type="dcterms:W3CDTF">2008-04-02T22:31:00Z</dcterms:modified>
  <cp:revision>1</cp:revision>
  <dc:subject/>
  <dc:title>Liz Bergeron</dc:title>
</cp:coreProperties>
</file>